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  FlaySID (Falcon Plays SID) 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64 soundchip emulator for Atari Falcon 03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Beta. Released on the: 2th of Decem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-1996 by David Carr�re and Mikha�l My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look, at the end of the english section, the chapter "What's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e version fran�aise de cette documentation est pr�sente dans la 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 de c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'il vous plait, regardez le paragraphe intitul� "Quoi de neuf dans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?" a la fin de la version fran�ais de la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lay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a musicplayer, but not a simple musicplayer : i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usics from the famous Commodore 64, a little but powerfu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ed in the middle of the 198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uch music-files, FlaySID has a C64 emulator that execute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music routines (ripped from games, or demos) in real time. The D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to emulate the SID (C64's Soundchip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sic files are included into the FlaySID package, but more than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files are available !! If you know somebody who uses PlayS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miga computers, or SIDPlay on PC Computers, you can rep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: FlaySID is able to load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a GEM application, Magic and NVDI compatible (No MinT support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aunched as a GEM application (.PRG) or as a desk accessory (.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shares system-ressources with others applications but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because of the C64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on Falcon 030 or compatible computers (with a DSP56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may work with high-speed CPU card (Contact us if you hav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hange CPU speed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takes about 300Ko of ST RAM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with any graphic resolution, but it looks better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tandard GEM palette, and 80 col. graphic modes (&gt;640 pixels 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FlaySID in Truecolor modes, because they are too s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layS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Executable file (FLAYSID.ACC OR FLAYSID.PRG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 file (FLAYGEM.RSC) placed in the same directory. To use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sk accessory, just rename FLAYSID.PRG as FLAYSID.ACC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ith FLAYGEM.RSC) at the root of your bootdisk (C:\ most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like many CD players, so you have butt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a file (EJEC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p playing a music (STOP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playing a music (PLAY button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use the music when playing (PAUSE button  |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ward the music faster (FAST FORWARD button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laySID logo to have informations about authors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Prefs" Button to change some play-parameters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tings will not be effective immediately, you must press sto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reconfigure the 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+" or "-" button to change the number of the tu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(a SID file usually includes several tu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is in the lower border of the main window,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elected operation or about intern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, "Author" and "Copyright" fields give inform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the name of the music, and the copyright (if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Prefs" window, you can choose to use the Yamaha (sound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f the Atari ST and Falcon) instead of the DSP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. IN THIS CASE, IT IS NOT REAL SID EMULATION !!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 for the fun. The only way to do real SID emulation i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S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/NTSC option must be used carefully: Use always the PAL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rrectly most of the tunes (FlaySID then simulate an european C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think that this is not the good tempo, or if you kn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as specially done for american C64, then change for NTSC (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ed up the 6502 and SID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technic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version. We need your opinion to make FlaySI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 or look) better. So, please, tell us all the bugs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D Emulation/C64 emulation bugs, please, write to Da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 name of the musicfile and describe precisely the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If you are a C64 music coder, and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utine doesn't works correctly, please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M Interface bugs, write to Mikhael, giv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 operating system you use (Magic, GEM, ..)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you have in your AUTO folder (same for desk access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tell your probl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502 emulator v 0.9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all leg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or precision: one 6502 machine cycle (included page boundary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PlaySID's CIA-IRQ/TIME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managment 100% PlaySI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ment of PlaySID extende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SP SID emulator v 1.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time synthesis at 25 or 20Khz, 16 bits mono, calculated on 2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D emulation accuracy: 40 or 50 6502 cycles (depending on replay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 registers are read each 40 (or 50) cycles. (A modification of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in an interval lower than 40 (or 50) cycles will be take in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the 4 waveforms and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ive emulation of special waveforms (mixed wave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te noise waveform may be exactly the same 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ADSR registers. FlaySID may be able to replay Fast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(never tested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Synchronization and Ring-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"Test bit". FlaySID may be able to replay "Fast Test-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read-only registers ($d41b, $d41c) but not very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Samples/Galway-noise (PlaySID fixed routines)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emulation not yet implemented... (soon availabl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M Interface v 0.5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XFormDo (Window-based Formu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ual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UserDefined Object has been Defined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ory Mess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s Redraw in background window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ts of bugs with Sample routines (ex: stormlord, Giana sisters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the mouse, the sound will be distorted (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terrupt) ! Note also that, even if you don't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may be distorted (because of other system interrupt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Timer). This bug will be KILLED very soon...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Samples is a bit high in thi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playing at 25Khz, the DSP may have not enough time to d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(the music seems to repeat very quickly)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(ex: for DRAX-14, some musics of LASTNINJA, PANTHER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he frequency to 20Khz. This happens especially with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ite noise at high frequency and/or mixed waveforms and/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(Fast TestBit or Fast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e did our best to make FlaySID very stable. But we hav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wich completely lock the system... So be careful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ugs ! FlaySID has locked our computers with some of the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use SAMPLE routines (ex: Music No 01 of Afterburner), but ne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-onl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en playing with the Yamaha soundchip, you might hav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oppy disk 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64 emulator of this version is really slow. It will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der Magic, no 3D Look Support in Monochrom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conify Message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POSTCARDWARE ! You can copy it freely, bu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tents of the program/data files/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, questions or advices are welco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discuss about 6502 emulation, SID emulation, DSP and 68030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patibility or about the C64, please contact Da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carrere@crit2.univ-montp2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mail:     David CARR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s du C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140 BOISSET ET GAU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(For french people only): Boite aux lettres "Splash" sur 3614 RTE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sur 3615 ST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Nickname "Splash" (Warning: there are several "Splash" nicknam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#C-64, #Atari, #Atari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discuss about GEM interface programming, C programming and abou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, please contact Mikha�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myara@crit2-univ-montp2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mail:     Mikhael MY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3, Impasse du Carou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500  BEZ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 IRC : "Myself" on #Atari or #Atari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1.01�, 2th of December, 1996. Fir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removed with CIA/IRQ emulation. This bug could lock th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sic wich use CIA/IRQ (ex: Antiriad). Cause: bad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/IRQ parameters for the MF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FRANCAISE / FREN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'est-ce que FlayS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est un programme rejouant les musiques du c�l�bre Commodore 64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ur certes modeste ajourd'hui mais puissant pour l'�po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�but des ann�es 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rriver � ses fins, FlaySID int�gre un �mulateur qui ex�cute l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es originales du C64 (extraites de jeux ou de demos) en temps r�el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synth�tise parall�lement un son aussi proche que possible du 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re du C64 (le SID), en fonction des donn�es fournies par l'�mul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trouverez quelques musiques avec FlaySID. Sachez cependant que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fichiers musicaux sont disponibles ! Si vous connaissez quelqu'un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 le programme PlaySID sur Commodore Amiga, ou SIDPlay sur PC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, vous pouvez copier ses fichiers musicaux, FlaySID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 sans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fonctionne sous GEM, et il est compatible avec MagiC et N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lheureusement pas avec MinT... cherchez la daube !). Il peut �tre lan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un programme normal depuis le bureau (.PRG) ou en tant qu'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ACC). FlaySID ne monopolise pas le temps machine mais le partage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s applications (il tourne donc en t�che de fond), mais il peut f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ntir le syst�me � cause de l'�mulation du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fonctionne sur Falcon 030 ou clones (� condition qu'ils aien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patible, notamment au niveau du DSP56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devrait marcher parfaitement avec les cartes acceleratrices,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changez la fr�quence pendant qu'il joue (Contactez nous si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bl�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prend aux alentours de 300Ko de RAM lorsqu'il est char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fonctionne dans n'importe quelle r�solution, mais il est pr�vu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en 16 couleurs (avec la palette standard du GEM), et avec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olution en largeur sup�rieure ou �gale � 640 pixels. L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en True Color est fortement d�conseill�e, � cause du temp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 par ce mode (l'emulateur pourrait ne plus avoir suffisament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pour executer convenablement les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utiliser Flay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s francophones, vous devez d'abord savoir que tous les messag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sont en anglais, ils seront disponibles en fran�ais dans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imp�rativement avoir le fichier executable (FLAYSID.PRG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.ACC selon comment vous l'avez renomm�) ainsi que le fichier r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YGEM.RSC) dans le m�me r�pertoire. Pour installer FlaySID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ire de bureau, renommez FLAYSID.PRG en FLAYSID.ACC et copiez-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avec son fichier ressource) � la racine de votre disque de dem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 le plus sou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a un fonctionnement similaire � un lecteur de CD : certains bo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nt les icones conventionnelles sont pr�sents po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ger un fichier (Bouton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eter de jouer une musique (Bouton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uer une musique (Bouton PLAY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tre une musique en pause (Bouton PAUSE |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re en acceler� une musique (Bouton FASTFORWARD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le logo "FlaySID" du panneau principal pour avoir d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s auteurs et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le bouton "Prefs" pour modifier quelques param�tr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�tiseur (nb: Ces param�tres ne seront pris en compte que lors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erez la musique suivante, par appui sur STOP et puis sur 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les boutons "+" ou "-" pour changer le num�ro de la musiqu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voulez �couter (En effet, un m�me fichier SID peut conteni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q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as du panneau principal, vous avez la barre d'�tat qui vous donn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ce des informations sur l'op�ration en cours et sur d'even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urs internes a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ignes "Name", "Author" et "Copyright" vous renseignent sur l'auteur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et la date du copyright de la musique (si ces informations sont pr�s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, sinon un point d'interrogation s'affiche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ormulaire de pref�rences vous pouvez choisir de rejouer les mu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non pas au DSP mais au Yamaha (processeur soundchip de l'Atari ST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). CETTE OPTION N'EST PAS DE LA VERITABLE EMULATION SID !! Elle n'est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our le fun, et seule la synth�se au DSP donnera un son fid�le au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C64 PAL/NTSC est � utiliser avec pr�caution: par d�faut l'option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rejouer toutes les musiques correctement, dans ce mode FlaySID si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64 Europ�en. Cependant, si vous trouvez que la musique ne va pas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, ou si vous savez qu'elle �tait pr�vue pour un C64 am�ricain,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z en NTSC (FlaySID augmentera la fr�quence d'horloge du 6502 et du S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connus et d�tails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est une betaversion. Nous avons besoin de votre avis pour faire prog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tant du point de vue de l'�mulation que de l'interface. S'il vous pl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'h�sitez pas � nous dire tous les bugs que vous rencont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s les bugs concernant l'�mulation du C64 ou du SID, contactez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onnez le nom du fichier musical integr� ainsi qu'une description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bl�me. Si vous �tes un programmeur sur C64 et que vous pensez qu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est mal �mul�e, contactez-m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probl�mes avec l'interface GEM, �crivez � Mikha�l, donnez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hardware, le systeme d'exploitation utilis� (Magic, GEM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 des programmes que vous avez dans le dossier Auto ainsi qu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ccessoires utilis�s, et bien sur d�crivez le bug rencontr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mulateur 6502 version 0.9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 toutes les instructions l�g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au cycle machine pr�s (Y compris les temps suppl�mentaires du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ments de page effectu�s dans certains modes d'adr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partielle du Timer A du CIA/IRQ (m�thode Play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m�moire du C64 100% compatible Play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es registres �tendus de PlaySID (pour les routines de sample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way-no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mulateur DSP version 1.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h�se en temps r�el � 25 ou 20Khz, en 16 bits mono, calculs effectu�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�cision d'�mulation du SID de 40 ou 50 cycles machine 6502 (sel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�quence de synth�se choisie). Les registres SID sont lus tous les 40 (ou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s, une modification des registres SID dans une fourchette inf�rie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(ou 50) cycles sera n�ammoins prise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s 4 formes d'onde et de leur param�tres respec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approximative des ondes sp�ciales (ondes m�lang�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bruit blanc devrait �tre exactement le m�me que l'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totale des registres ADSR. FlaySID devrait pouvoir rejou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"FastDrums" sans probl�me (jamais test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compl�te de la synchronisation des oscillateurs et de la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a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u "Test bit". FlaySID devrait �tre capable de rejouer les ef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st Test-B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s registres en lecture seule du SID ($d41b, $d41c) mais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cis�ment que les autres regis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des Samples/Galway-noise (routine modifi�es pour PlaySID)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�s peu pr�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 encore d'emulation des filtres du SID... (pour bient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terface GEM version 0.5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FormDO (Formulaires en fen�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eurs souris contex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ts "UserDefs" ut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d'accessoires d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sin d'objets contenus dans les fenetres d'arrier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princip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aucoup beaucoup de bugs avec les routines de sample (ex: Stormlord, G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rs, ...). Si vous bougez la souris pendant qu'un sample est jou� l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t �tre affreusement d�form� (� cause de l'interruption souris) ! De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e si vous ne bougez pas la souris, les samples peuvent �tre d�form�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c sonner un peu "faux" (cause: d'autres interruptions systeme, nota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Timer C). Ce bug sera regl� tr�s tr�s vite... Notez aussi que dans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le volume des samples est un peu fort par rapport aux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h�tiq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 DSP peut manquer de temps machine lorsqu'il synth�tise le son � 2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 musique semble alors sauter, un peu comme un disque ray� !). Si cel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(ex: fichier DRAX-14, quelques musiques de LASTNINJA, PANTHER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rs passez la fr�quence � 20Khz. Ceci arrive particuli�rement lors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it blanc est utilis� � de hautes fr�quences et/ou quand il y a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ondes m�lang�es et/ou avec des effets sp�ciaux (Fast TestBit ou Fast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us avons fait de notre mieux pour rendre FlaySID extremement stable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respectueux posible du syst�me. Malheureusement nous avons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fois quelques bugs qui plantent totalement la machine. FlaySID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qu'� pr�sent bloqu� nos Falcons qu'avec certaines musiques utilisa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de Sample (ex: Musique 01 d'AFTERBURNER), mais sinon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ment stable lorsque seule la synth�se pure est utilis�e (cas 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qu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Quand vous jouez les musiques au processeur Yamaha, vous pourriez avoi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�mes avec le lecteur de disquette (cas r�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'emulateur C64 de cette version est vraiment tr�s lent. Il sera f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lior� dans les prochain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us Magic, le look 3D de l'interface ne fonctionne pas e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s messages d'iconification ne sont pas encore impl�men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ute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our parler de l'emulation 6502, l'emulation SID, de la programmation DSP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de la compatibilit� syst�me ou au sujet du C64, contactez Dav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carrere@crit2.univ-montp2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 :          David CARR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s du C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140 BOISSET ET GAU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(France uniquement) : Boite aux lettres "Splash" sur 3614 RTE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sur 3615 STMAG. Attention boite aux lettres lue assez peu souv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Pseudo "Splash" (Attention : il y a plusieurs pseudos "Splash" sur IRC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#C-64, #Atari, #Atari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our parler de la programmation d'interfaces GEM, de la programmation C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ltres numeriques, contactez svp Mikha�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mmyara@crit2-univ-montp2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:          Mikhael MY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3, Impasse du Carou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500  BEZ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fois sur IRC : "Myself" on #Atari or #Atari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rciements de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 remerciements ne sont pas encore traduits en Anglais, �a ne sau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d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t 1995 je ne connaissais absolument rien au Commodore 64... En 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mi il m'a fallu (presque) tout appr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oudrais donc remercier beaucoup de personnes pour leur tr�s pr�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vid VIREBAYRE pour m'avoir fait d�couvrir le son du c64, pour m'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enu dans mon projet, pour m'avoir fourni d'excellentes docs sur l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que des suggestions et optimisations pour l'�mul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cka�l Myara pour sa pr�cieuse aide sur la th�orie du signal,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es dements pour le filtrage num�rique, et pour nos discussion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formatique en g�n�ral, autour d'une table du Restaurant Universitai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s auteurs de PlaySID Amiga pour leur precieuse aide (notamment pour l'A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our de nombreuses autres choses), ainsi que pour les sources de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qui m'ont permis de rendre FlaySID 100% compatible PlaySID. Je reg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rement qu'il n'y ait pas de nouvelle version de PlaySID Amiga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emps, et je suis pr�t � collaborer � une �ventuelle nouvelle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uko VALTA pour m'avoir fourni beaucoup d'infos techniques sur le S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mment � travers sa page InterNet, mais aussi par email o� il m'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ni certains sources de son emulateur X64 pour Unix me permett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re (a peu pres...) le fonctionnement du CIA-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Alfatech" sur IRC pour m'avoir expliqu� le fonctionnement de la modula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chael Schwendt (auteur de SIDPlay sur PC) pour m'avoir (re-)expli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en anneau du SID, pour m'avoir fil� les donn�es de la courb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et de Release du SID (!), pour m'avoir fourni � travers sa pag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description plus compl�te que celle que j'avais "calcul�"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ID "all in one" (tout en un). Et pour la description exhaustiv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.mus du c64 qui devrait �tre bientot utilis�e dans FlaySI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dreas VARGA pour avoir eu la patience de r�pondre � mes nomb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et me donner ainsi beaucoup d'infos compl�mentaires sur le S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fonctionnement interne, et sur diverses ruses de programmation utili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we SMITH pour les sources de son emulateur 6502 qui m'ont permis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ison de nos emulateurs respectifs, de trouver quelques bugs vi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mien. De m�me pour ??? pour les sources de son emulateur ORIC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rci � Atari d'avoir dot� le Falcon d'un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rci � Christian Huaux pour m'avoir confi� en pension compl�te son bou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DSP pendant plusieurs moi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rci aux auteurs des EXCELLENTS LIVRES sur le C64, � savo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'assembleur du Commodore 64" par Daniel-jean David - Ed. P.S.I. (10/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 livre du Commodore 64" par Benoit Michel - Ed. BCM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 Bible du Commodore 128" par Gerits/Schieb/Thrun - Ed. Micro Application (12/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livre m'a apport� certains renseignements pr�cieux, mais la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uis l'allemand est une daube totale, parfois � la limite du ridicu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rci aux nombreux auteurs de fichiers de documentation tr�s s�rieux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et le SID pour leur long et difficile travail. Notamment l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cbm su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t tout de m�me, restons modestes, merci � moi-m�me pour avoir eu la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re � David Virebayre lorsqu'il m'a montr� PlaySID Amiga "Putain �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t ce truc, je l'adapte au Falcon !", et qu'il m'a regard� d'un air d�c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e mettant les deux doigts dans le nez (sous-entendu "Fingers in th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kh�el a aussi des remerciements � transmettre, mais il le fera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ine version, sinon on le sortira jamais ce soft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i de neuf dans cette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1.01�, du 2 Decembre 1996. Premi�re mise �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avec l'emulation du CIA/IRQ retir�. Ce bug pouvait planter l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quelques musiques qui utilisaient le CIA/IRQ (ex: Antiriad).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vaise conversion des param�tres CIA/IRQ en param�tres MF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END / FIN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